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35788885"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78161722"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