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8180855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8137291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