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7012463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3797004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