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236289277"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375072444"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971273305"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160413912"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