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46580520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32554710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