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979700464"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027703005"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658731372"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721761518"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901576646"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979684949"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804790318"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109055594"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2070600575"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171870286"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