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6104640"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723147886"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