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899373597"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644279416"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69633563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06439855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